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6.09.2025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б. 139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93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ab/>
        <w:t xml:space="preserve">Про продовження розгляду листа виконавчої директорки онлайн-видання «Перший Криворізький» та  голови ГО «ЗМІ – ни Кривий Ріг» Софії Скиби від 04.09.2025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93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ind w:left="135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47:00Z</dcterms:created>
  <dc:creator>secretary_314</dc:creator>
  <dc:description/>
  <cp:keywords/>
  <dc:language>en-US</dc:language>
  <cp:lastModifiedBy>uopr307-1</cp:lastModifiedBy>
  <cp:lastPrinted>2025-09-23T14:25:00Z</cp:lastPrinted>
  <dcterms:modified xsi:type="dcterms:W3CDTF">2025-09-23T11:25:00Z</dcterms:modified>
  <cp:revision>33</cp:revision>
  <dc:subject/>
  <dc:title> </dc:title>
</cp:coreProperties>
</file>